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inline distT="0" distB="0" distL="0" distR="0">
            <wp:extent cx="4752975" cy="1151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АГЕНЦИЯ ЗА УСТОЙЧИВО ЕНЕРГИЙНО РАЗВИТИЕ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На основание чл. 10а, ал. 2 от Закона за държавния служител, чл. 14 от Наредбата за провеждане на конкурсите за държавни служители и заповед № РД-04-</w:t>
      </w:r>
      <w:r>
        <w:rPr>
          <w:rFonts w:cs="Arial" w:ascii="Arial" w:hAnsi="Arial"/>
          <w:sz w:val="20"/>
          <w:szCs w:val="20"/>
          <w:lang w:val="en-US"/>
        </w:rPr>
        <w:t>230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03</w:t>
      </w:r>
      <w:r>
        <w:rPr>
          <w:rFonts w:cs="Arial" w:ascii="Arial" w:hAnsi="Arial"/>
          <w:sz w:val="20"/>
          <w:szCs w:val="20"/>
        </w:rPr>
        <w:t>.09.201</w:t>
      </w:r>
      <w:r>
        <w:rPr>
          <w:rFonts w:cs="Arial" w:ascii="Arial" w:hAnsi="Arial"/>
          <w:sz w:val="20"/>
          <w:szCs w:val="20"/>
          <w:lang w:val="ru-RU"/>
        </w:rPr>
        <w:t>8</w:t>
      </w:r>
      <w:r>
        <w:rPr>
          <w:rFonts w:cs="Arial" w:ascii="Arial" w:hAnsi="Arial"/>
          <w:sz w:val="20"/>
          <w:szCs w:val="20"/>
        </w:rPr>
        <w:t xml:space="preserve"> г. на изпълнителния директор,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Агенция за устойчиво енергийно развитие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ОБЯВЯВА КОНКУРС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за длъжността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</w:rPr>
        <w:t xml:space="preserve">Главен експерт </w:t>
      </w:r>
      <w:r>
        <w:rPr>
          <w:rFonts w:cs="Arial" w:ascii="Arial" w:hAnsi="Arial"/>
          <w:sz w:val="20"/>
          <w:szCs w:val="20"/>
        </w:rPr>
        <w:t>„Контрол и регистър гаранции за произход на енергия от възобновяеми източници”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дел „Контрол по възобновяеми източници на енергия”, дирекция „Контрол и информация”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рой работни места, за които се обявява конкурс – </w:t>
      </w:r>
      <w:r>
        <w:rPr>
          <w:rStyle w:val="StrongEmphasis"/>
          <w:rFonts w:cs="Arial" w:ascii="Arial" w:hAnsi="Arial"/>
          <w:sz w:val="20"/>
          <w:szCs w:val="20"/>
        </w:rPr>
        <w:t>1 работно място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Изисквания за заемане на длъжността:</w:t>
      </w:r>
    </w:p>
    <w:p>
      <w:pPr>
        <w:pStyle w:val="NormalWeb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1.1. Минимални и специфични изисквания, предвидени в нормативните акт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отговаря на условията по чл. 7 от Закона за държавния служит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на длъжностното ниво по КДА – експертно ниво </w:t>
      </w:r>
      <w:r>
        <w:rPr>
          <w:rFonts w:cs="Arial" w:ascii="Arial" w:hAnsi="Arial"/>
          <w:sz w:val="20"/>
          <w:szCs w:val="20"/>
          <w:lang w:val="ru-RU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минимална образователно-квалификационна степен „бакалавър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нимален професионален опит – 3 годин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28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минимален ранг – </w:t>
      </w: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szCs w:val="20"/>
        </w:rPr>
        <w:t xml:space="preserve"> младши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1.2. Допълнителни изиск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ласт на висшето образование: Технически науки; предпочитано направление „Електротехника, електроника и автоматика”; предпочитана специалност „Възобновяеми енергийни източници и технологии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Много добра компютърна грамотнос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 ползва чужд език на работно ни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Изисквания и компетентности: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аналитична компетентност; ориентация към резултати; работа в екип; комуникативна компетентност; фокус към клиента (вътрешен/външен); професионална компетентност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Начин на провеждане на конкурса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аване на тест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тервю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. Необходими документи за кандидатстване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ление за участие в конкурс по образец, Приложение № 2 към чл. 17, ал. 1 от Наредбата за провеждане на конкурсите за държавни служители (НПКДС)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екларация от лицето за неговото гражданство и за обстоятелствата, че е пълнолетно, не е поставено под запрещение, не е осъждано за умишлено престъпление от общ характер на лишаване от свобода и не е лишено по съответен ред от правото да заема определена длъжност (чл.17, ал. 2, т. 1 от НПКДС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е от документи за завършено висше образование и придобита образователно-квалификационна степен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Копие от официални документи, удостоверяващи продължителността на професионалния опит: трудова книжка, осигурителна книжка, служебна книжка, официален документ на български език, доказващ извършване на дейност в чужбина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Други документи: за компютърни умения, владеене на чужд език, допълнителни квалификации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4. Място и срок за подаване на документи: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Подаването на заявлението и приложенията към него се извършва лично от всеки кандидат или чрез пълномощник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Документи се подават в Агенция за устойчиво енергийно развитие: София 1000, ул.”Екзарх Йосиф” № 37, </w:t>
      </w:r>
      <w:r>
        <w:rPr>
          <w:rFonts w:cs="Arial" w:ascii="Arial" w:hAnsi="Arial"/>
          <w:b/>
          <w:sz w:val="20"/>
          <w:szCs w:val="20"/>
        </w:rPr>
        <w:t>(вход ул. „Сердика” № 11)</w:t>
      </w:r>
      <w:r>
        <w:rPr>
          <w:rFonts w:cs="Arial" w:ascii="Arial" w:hAnsi="Arial"/>
          <w:sz w:val="20"/>
          <w:szCs w:val="20"/>
        </w:rPr>
        <w:t xml:space="preserve">, всеки работен ден от 10 до 12 часа и от 14 до 16 часа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Срок за подаване на документите – 10 дни от датата на публикуване на обявлението за конкурса.</w:t>
      </w:r>
    </w:p>
    <w:p>
      <w:pPr>
        <w:pStyle w:val="NormalWeb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Лице за контакти: Кръстина Казакова, тел. 02/ 915 40 44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Style w:val="StrongEmphasis"/>
          <w:rFonts w:cs="Arial" w:ascii="Arial" w:hAnsi="Arial"/>
          <w:sz w:val="20"/>
          <w:szCs w:val="20"/>
        </w:rPr>
        <w:t>5. Общодостъпно място, на което ще се публикуват списъците или други съобщения във връзка с конкурса</w:t>
      </w:r>
      <w:r>
        <w:rPr>
          <w:rFonts w:cs="Arial" w:ascii="Arial" w:hAnsi="Arial"/>
          <w:sz w:val="20"/>
          <w:szCs w:val="20"/>
        </w:rPr>
        <w:t xml:space="preserve"> – Интернет страницата на Агенцията за устойчиво енергийно развитие – </w:t>
      </w:r>
      <w:hyperlink r:id="rId3">
        <w:r>
          <w:rPr>
            <w:rStyle w:val="InternetLink"/>
            <w:rFonts w:cs="Arial" w:ascii="Arial" w:hAnsi="Arial"/>
            <w:b/>
            <w:i/>
            <w:iCs/>
            <w:color w:val="000000"/>
            <w:sz w:val="20"/>
            <w:szCs w:val="20"/>
          </w:rPr>
          <w:t>www.seea.government.bg</w:t>
        </w:r>
      </w:hyperlink>
      <w:r>
        <w:rPr>
          <w:rFonts w:cs="Arial" w:ascii="Arial" w:hAnsi="Arial"/>
          <w:b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>в рубрика „Обяви”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t>на информационното табло в Агенцията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6. Кратко описание на длъжността:</w:t>
      </w:r>
    </w:p>
    <w:p>
      <w:pPr>
        <w:pStyle w:val="Normal"/>
        <w:spacing w:before="280" w:after="280"/>
        <w:jc w:val="both"/>
        <w:rPr>
          <w:rFonts w:ascii="Arial" w:hAnsi="Arial" w:cs="Arial"/>
          <w:i/>
          <w:i/>
          <w:iCs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</w:rPr>
        <w:t xml:space="preserve">Главен експерт „Контрол и регистър гаранции за произход на енергия от възобновяеми източници”, отдел „Контрол по възобновяеми източници на енергия”, дирекция „Контрол и информация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ъществява проверка на пълнотата и комплексността на подадените документи за издаването, прехвърлянето и отмяната на гаранциите за произход на енергия от възобновяеми източниц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Извършва вписвания в Регистър на гаранциите за произход на енергията от възобновяеми източниц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Съставя актове за установяване на административни нарушения, констатирани при извършени проверки, предвидени от ЗЕВИ и/или дава задължителни предписания за отстраняване на констатираните нередности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7. Размерът на основната заплата</w:t>
      </w:r>
      <w:r>
        <w:rPr>
          <w:rFonts w:cs="Arial" w:ascii="Arial" w:hAnsi="Arial"/>
          <w:sz w:val="20"/>
          <w:szCs w:val="20"/>
        </w:rPr>
        <w:t xml:space="preserve"> за първа степен на длъжностно ниво 7 е от 510 лв. до 7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</w:rPr>
        <w:t>0 лв.</w:t>
      </w:r>
      <w:r>
        <w:rPr>
          <w:rFonts w:cs="Arial" w:ascii="Arial" w:hAnsi="Arial"/>
          <w:sz w:val="20"/>
          <w:szCs w:val="20"/>
          <w:lang w:val="ru-RU"/>
        </w:rPr>
        <w:t xml:space="preserve">, като индивидуалният размер ще бъде определен при назначаването, в съответствие с изискванията на чл. 67, ал. 4 от ЗДСл и Наредбата за заплатите на служителите в държавната администрац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ВАЙЛО АЛЕКСИЕ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зпълнителен директ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902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Arial Narro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BodyText3Char">
    <w:name w:val="Body Text 3 Char"/>
    <w:qFormat/>
    <w:rPr>
      <w:rFonts w:cs="Times New Roman"/>
      <w:sz w:val="24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fotable">
    <w:name w:val="info-tab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ea.government.b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39:00Z</dcterms:created>
  <dc:creator>VIlieva</dc:creator>
  <dc:description/>
  <cp:keywords/>
  <dc:language>en-US</dc:language>
  <cp:lastModifiedBy>Krastina Kazakova</cp:lastModifiedBy>
  <cp:lastPrinted>2018-08-29T16:33:00Z</cp:lastPrinted>
  <dcterms:modified xsi:type="dcterms:W3CDTF">2018-09-03T13:27:00Z</dcterms:modified>
  <cp:revision>92</cp:revision>
  <dc:subject/>
  <dc:title> </dc:title>
</cp:coreProperties>
</file>